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/>
      </w:pPr>
      <w:r>
        <w:rPr>
          <w:rFonts w:cs="Tahoma" w:ascii="Tahoma" w:hAnsi="Tahoma"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 w:val="false"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24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Komputer przenośny (1 szt.) dla Wydziału Matematyczno – Przyrodniczego; Instytut Chemii, Ochrony Środowiska i Biotechnologii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 netto: ……………………………………………………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Komputer przenośny (1 szt.) oraz pakiet oprogramowania biurowego (1 szt.) dla Działu Spraw Studenckich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da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mputer przenośny 1 szt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kiet oprogramowania biurowego 1 szt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brutto: ………………………………………….………… zł. 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. zł.</w:t>
      </w:r>
    </w:p>
    <w:p>
      <w:pPr>
        <w:pStyle w:val="TextBody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06:00Z</dcterms:created>
  <dc:creator>Małgorzata Strąk</dc:creator>
  <dc:description/>
  <dc:language>en-US</dc:language>
  <cp:lastModifiedBy>abojarska</cp:lastModifiedBy>
  <cp:lastPrinted>2014-08-13T13:15:00Z</cp:lastPrinted>
  <dcterms:modified xsi:type="dcterms:W3CDTF">2014-10-16T09:06:00Z</dcterms:modified>
  <cp:revision>2</cp:revision>
  <dc:subject/>
  <dc:title/>
</cp:coreProperties>
</file>